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de-DE"/>
        </w:rPr>
      </w:pPr>
      <w:r>
        <w:rPr>
          <w:rFonts w:cs="Arial" w:ascii="Arial" w:hAnsi="Arial"/>
          <w:b/>
          <w:sz w:val="12"/>
          <w:szCs w:val="16"/>
          <w:lang w:val="de-DE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i/>
          <w:iCs/>
          <w:lang w:val="de-DE"/>
        </w:rPr>
        <w:t>LIMBA FRANCEZǍ TEHNICO–ŞTIINŢIFICA I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Anul universitar 2017 - 2018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16"/>
          <w:szCs w:val="16"/>
          <w:lang w:val="de-DE"/>
        </w:rPr>
      </w:pPr>
      <w:r>
        <w:rPr>
          <w:rFonts w:cs="Arial" w:ascii="Arial" w:hAnsi="Arial"/>
          <w:b/>
          <w:i/>
          <w:sz w:val="16"/>
          <w:szCs w:val="16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Fabricaţie şi Management 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Limba franceză tehnico-științifică 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seminar /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Lect. univ. dr. Ivan Mirel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Verific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ptio-nala/A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20"/>
        </w:rPr>
        <w:t>Timpul total esti</w:t>
      </w:r>
      <w:r>
        <w:rPr/>
        <w:t>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0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7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nivel de competenţă lingvistică A1-A2 conform Cadrului European Comun de Referinţă pentru Limbi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ală dotată cu tablă si echipament audio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C1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Cunoaşterea, înţelegerea conceptelor, teoriilor şi metodelor de bază ale domeniului şi ale ariei de specializare; utilizarea lor adecvată în comunicarea profesională în limba francez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C2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Utilizarea cunoştinţelor de bază ale limbii franceze pentru explicarea şi interpretarea unor variate tipuri de concepte, situaţii, procese, proiecte etc. asociate domeniului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.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T2 -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Realizarea activităţilor şi exercitarea rolurilor specifice muncii în echipă pe diferite paliere ierarhice; Promovarea spiritului de iniţiativă, dialogului, cooperării, atitudinii pozitive şi respectului faţă de ceilalţi, diversităţii şi multiculturalităţii si îmbunătăţirea continua a propriei activităţ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T3 -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Autoevaluarea obiectivă a nevoii de formare profesională continuă în scopul inserţiei pe piaţa muncii şi al adaptării la dinamica cerinţelor acesteia si pentru dezvoltarea personală şi profesională. Utilizarea eficientă a abilităţilor lingvistice si a cunoştinţelor de tehnologia informaţiei şi a comunicării.</w:t>
            </w:r>
            <w:r>
              <w:rPr>
                <w:rFonts w:cs="Arial" w:ascii="Arial" w:hAnsi="Arial"/>
                <w:color w:val="000000"/>
                <w:sz w:val="16"/>
                <w:lang w:val="ro-RO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56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Dezvoltarea capacităţilor de înţelegere şi exprimare scrise şi orale în limba franceză în domeniul profesional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înţelegerea ideilor principale din texte complexe pe teme concrete şi abstracte, inclusiv în discuţii tehnice din specialitat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comunicarea cu un anumit grad de spontaneitate şi de fluenţă cu un vorbitor nativ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executarea de sarcini profesionale, în mediul de specialitate, pe baza comunicării lingvistice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tilizarea limbii  franceze cu eficacitate în viaţa socială, profesională sau academică.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556"/>
        <w:gridCol w:w="1418"/>
        <w:gridCol w:w="2330"/>
      </w:tblGrid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</w:tc>
      </w:tr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Seminar / Labora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L’accueil dans l’entreprise. Se présenter à l’accueil. Accueillir un visiteu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- les pronoms complements (4 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Exerciţiu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Jocul de ro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Lucrul în grup 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Fiş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ocumente autenti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L’organigramme de l’entreprise.Présenter des collègues. Parler de son travail. Présenter l’entrepris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- les pronoms relatifs simples et composés (4 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Exerciţiu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 şi în echip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Fiş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ocumente autenti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registrări audio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Les locaux de l’entreprise./ Demander et indiquer son chemin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Organiser son espace de travai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- les prépositions de localisation (4 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Exerciţiu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Jocul de ro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Fiş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ocumente autenti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Recherche d’un emplo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Rédiger un CV et une lettre de motivatio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-le passé composé et l’imparfait (4 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Exerciţiu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 şi în echip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Fiş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ocumente autenti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registrări audio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Les différents échanges téléphonique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Prendre et transmettre des échanges simp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 xml:space="preserve">- les marqueurs temporels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(4 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Exerciţiu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Jocul de ro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 şi în echip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Fiş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ocumente autenti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Prendre rendez-vous par téléphon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Fixer, annuler, reporter un rendez-vou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- les temps du futur;  le plus-que- parfait (4 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Exerciţiu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 şi în echip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Fiş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ocumente autenti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registrări audio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Participer à un congrès. / Comprendre une lettre d’invitation, un programme de visite. / Remplir un dossier d’inscription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- le conditionnel présent et passé (4 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Exerciţiu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Jocul de ro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 în grup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Fiş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ocumente autenti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phie: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rStyle w:val="StrongEmphasis"/>
                <w:rFonts w:cs="Arial" w:ascii="Arial" w:hAnsi="Arial"/>
                <w:b w:val="false"/>
                <w:sz w:val="18"/>
                <w:szCs w:val="18"/>
                <w:lang w:val="fr-FR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 Dubois, A-L.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fr-FR"/>
              </w:rPr>
              <w:t>Objectif express 1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, Hachette, Paris, 200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- Dubois, A-L.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fr-FR"/>
              </w:rPr>
              <w:t>Objectif express 2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, Hachette, Paris, 200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- Ivan, Mirela,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Le français technique pour les ingénieurs,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Ed. Universitatii din Pitesti, 2011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ind w:right="-105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- Ivan, Mirela,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fr-FR"/>
              </w:rPr>
              <w:t xml:space="preserve">Le français de spécialité pour les ingénieurs (TCM et AR), </w:t>
            </w:r>
            <w:r>
              <w:rPr>
                <w:rFonts w:cs="Arial" w:ascii="Arial" w:hAnsi="Arial"/>
                <w:iCs/>
                <w:sz w:val="18"/>
                <w:szCs w:val="18"/>
                <w:lang w:val="fr-FR"/>
              </w:rPr>
              <w:t>Editura Sitech, Craiova, 2016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fr-F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ind w:right="-1050" w:hanging="0"/>
              <w:jc w:val="both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enfornis, Jean-Luc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Français.com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(Méthode de français professionne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l et des affaires)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CLE International, 200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- Revue  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ro-RO"/>
              </w:rPr>
              <w:t xml:space="preserve">Matériaux et techniques. La revue des matériaux industriels et de leurs techniques de mise en oeuvre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nr. 1-2 / 200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-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ro-RO"/>
                </w:rPr>
                <w:t>http://www.techniques-ingenieur.fr</w:t>
              </w:r>
            </w:hyperlink>
          </w:p>
        </w:tc>
      </w:tr>
    </w:tbl>
    <w:p>
      <w:pPr>
        <w:pStyle w:val="Normal"/>
        <w:ind w:left="180" w:hanging="0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18"/>
          <w:lang w:val="ro-RO"/>
        </w:rPr>
      </w:pPr>
      <w:r>
        <w:rPr>
          <w:rFonts w:eastAsia="Arial" w:cs="Arial" w:ascii="Arial" w:hAnsi="Arial"/>
          <w:b/>
          <w:bCs/>
          <w:sz w:val="20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20"/>
          <w:szCs w:val="18"/>
          <w:lang w:val="ro-RO"/>
        </w:rPr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În vederea actualizării şi îmbunătăţirii conţinutului disciplinei, am participat la următoarele activităţ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-întâlniri de lucru si schimb de bune practici cu colegi specialisti din alte centre universitare din tara si din Franta (Universitatea din Caen Basse Normandie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- cursuri de formare continua (atât în tara, cât si în Franta) si conferinte internationale cu participarea unor specialişti din domeniu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952"/>
        <w:gridCol w:w="3260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 Seminar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 xml:space="preserve">Prezenţ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 xml:space="preserve">Activitate de seminar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est de verific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 xml:space="preserve">Temă de cas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Evaluare final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Ȋnregistrare prezenţ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Evaluare activitate seminar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Test scris intermedia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Evaluare teme de casă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Verificare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0%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30%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30%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3 puncte acumulate din evaluarea activităţilor de seminar si a evaluarilor periodice; predarea temei de casă și obținerea notei 5 la prezentarea acesteia; rezolvarea în proporţie de minim 50% a cerinţelor de la lucrările de evaluare partiale si finale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>Titular de curs,</w:t>
        <w:tab/>
        <w:tab/>
        <w:tab/>
        <w:tab/>
        <w:t>Titular de seminar / laborator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 septembrie 2017</w:t>
        <w:tab/>
        <w:tab/>
        <w:t>.....</w:t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  <w:lang w:val="ro-RO"/>
        </w:rPr>
        <w:t>Lect. univ. dr. Ivan Mirela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 xml:space="preserve">Director de departament, </w:t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DFMI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 xml:space="preserve">29 septembrie 2017 </w:t>
        <w:tab/>
        <w:tab/>
        <w:tab/>
        <w:tab/>
        <w:t>(prestator)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fr-FR"/>
        </w:rPr>
        <w:t>Conf.Univ.dr. Cîţu Laura</w:t>
      </w:r>
      <w:r>
        <w:rPr>
          <w:rFonts w:cs="Arial" w:ascii="Arial" w:hAnsi="Arial"/>
          <w:sz w:val="18"/>
          <w:lang w:val="ro-RO"/>
        </w:rPr>
        <w:tab/>
        <w:tab/>
        <w:tab/>
        <w:tab/>
        <w:t>.....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284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18"/>
        <w:b/>
        <w:szCs w:val="18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18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27"/>
        </w:tabs>
        <w:ind w:left="527" w:hanging="360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b/>
      <w:sz w:val="18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18"/>
      <w:szCs w:val="18"/>
    </w:rPr>
  </w:style>
  <w:style w:type="character" w:styleId="WW8Num35z1">
    <w:name w:val="WW8Num35z1"/>
    <w:qFormat/>
    <w:rPr/>
  </w:style>
  <w:style w:type="character" w:styleId="WW8Num37z1">
    <w:name w:val="WW8Num37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hniques-ingenieur.f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29:00Z</dcterms:created>
  <dc:creator>User</dc:creator>
  <dc:description/>
  <cp:keywords/>
  <dc:language>en-US</dc:language>
  <cp:lastModifiedBy>PC</cp:lastModifiedBy>
  <cp:lastPrinted>2016-06-07T11:56:00Z</cp:lastPrinted>
  <dcterms:modified xsi:type="dcterms:W3CDTF">2017-10-07T15:23:00Z</dcterms:modified>
  <cp:revision>28</cp:revision>
  <dc:subject/>
  <dc:title>UNIVERSITATEA DIN PITEŞTI</dc:title>
</cp:coreProperties>
</file>